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w:rPr>
          <w:sz w:val="36"/>
          <w:lang w:val="en-US"/>
        </w:rPr>
        <w:t>Lawyers in Love</w:t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1)</w:t>
        <w:tab/>
        <w:t>Bill and Connie are married. They are partners in law firms, Bill in a Springdale firm,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Connie in a Fayetteville firm. What are the implications of their marriage for the practic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of law.  See Rule 1.8(l)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A)</w:t>
        <w:tab/>
        <w:t>Can their firms (through other attorneys) oppose each other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B)</w:t>
        <w:tab/>
        <w:t>Can Bill oppose Connie’s firm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C)</w:t>
        <w:tab/>
        <w:t xml:space="preserve">Can Bill oppose Connie?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2)</w:t>
        <w:tab/>
        <w:t>How do your answers change if they are not married, but engaged?  Dating? Co-habiting?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See </w:t>
      </w:r>
      <w:r>
        <w:rPr>
          <w:sz w:val="24"/>
          <w:u w:val="single"/>
          <w:lang w:val="en-US"/>
        </w:rPr>
        <w:t>State of California v. Jackson</w:t>
      </w:r>
      <w:r>
        <w:rPr>
          <w:sz w:val="24"/>
          <w:lang w:val="en-US"/>
        </w:rPr>
        <w:t>, page 271 of Morgan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3)</w:t>
        <w:tab/>
        <w:t>How do your answers change if they are brother and sister?  Father and daughter?  See “Class Action”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4)</w:t>
        <w:tab/>
        <w:t>What are the concerns (legal, ethical, emotional, contractual) about the following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romantic relationships within a law firm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A)</w:t>
        <w:tab/>
        <w:t>Partner and associate.</w:t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B)</w:t>
        <w:tab/>
        <w:t>Associate and associate.</w:t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C)</w:t>
        <w:tab/>
        <w:t>Lawyer and non-lawyer employee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5)</w:t>
        <w:tab/>
        <w:t>Suppose there is a sexual relationship between the attorney and his client?  See movies such as “Jagged Edge” and “Body Heat.”  See Rule 1.8(j); Comments 17-20.  What are possible distinctions?  Limitations?  See pages 225-228 of Morgan; page 115 of Brill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6)</w:t>
        <w:tab/>
        <w:t>Suppose there is a sexual relationship between the attorney and the spouse of his client?   See page 115 of Brill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2013/12</w:t>
      </w:r>
    </w:p>
    <w:p>
      <w:pPr>
        <w:pStyle w:val="Normal"/>
        <w:widowControl w:val="false"/>
        <w:rPr>
          <w:color w:val="C0C0C0"/>
          <w:sz w:val="14"/>
          <w:lang w:val="en-US"/>
        </w:rPr>
      </w:pPr>
      <w:r>
        <w:rPr>
          <w:color w:val="C0C0C0"/>
          <w:sz w:val="14"/>
          <w:lang w:val="en-US"/>
        </w:rPr>
        <w:t>P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